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5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 внесении изменений в постановление Администрации Златоустовского городского округа от 17.06.2013 г. № 219-П                                «Об утверждении муниципальной Программы Златоустовского городского округа  «Социальная защита населения Златоустовского  городского округа» </w:t>
            </w:r>
          </w:p>
        </w:tc>
        <w:tc>
          <w:tcPr>
            <w:tcW w:w="39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  <w:t>В целях уточнения объемов финансирования муниципальной программы Златоустовского городского округа «Социальная защита населения Златоустовского городского округа»,</w:t>
      </w:r>
    </w:p>
    <w:p>
      <w:pPr>
        <w:pStyle w:val="Normal"/>
        <w:widowControl w:val="false"/>
        <w:suppressAutoHyphens w:val="true"/>
        <w:autoSpaceDE w:val="false"/>
        <w:ind w:firstLine="708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ОСТАНОВЛЯЮ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1. Внести в приложение к постановлению Администрации Златоустовского городского округа от 17.06.2013г. № 219-П «Об утверждении муниципальной Программы Златоустовского городского округа  «Социальная защита населения Златоустовского  городского округа» (в редакции                                 от 04.02.2016г. № 39-П) (далее – муниципальная программа) следующие изменения:</w:t>
      </w:r>
    </w:p>
    <w:p>
      <w:pPr>
        <w:pStyle w:val="Normal"/>
        <w:widowControl w:val="false"/>
        <w:suppressAutoHyphens w:val="true"/>
        <w:snapToGrid w:val="false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1) строку «Объем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ъем бюджетных ассигнований муниципальной Программ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ъем бюджетных ассигнований по муниципальной Программе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 -  899 472,13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 – 972 008,46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 – 967 409,1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 – 964 791,8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zh-CN"/>
              </w:rPr>
              <w:t>Итого по муниципальной Программе – 3 803 681,49 тыс. рублей, в том числе: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 CYR" w:hAnsi="Times New Roman CYR" w:cs="Times New Roman CYR"/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 счет средств федерального бюджет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 – 172 974,8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 – 195 020,81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 – 234 997,6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 – 234 997,60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 837 990,81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 счет средств областного бюджет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 – 680 910,53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 – 726 235,45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 – 677 319,8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 – 677 319,80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  2 761 785,58 тыс.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За счет средств местного  бюджета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 – 45 586,8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 – 50 752,2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 – 55 091,70 тыс.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 – 52 474,40 тыс. рублей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  203 905,10 тыс. рублей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napToGrid w:val="false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color w:val="000000"/>
          <w:sz w:val="28"/>
          <w:szCs w:val="28"/>
          <w:lang w:eastAsia="zh-CN"/>
        </w:rPr>
        <w:t xml:space="preserve">2)  строку 5, таблицы 2 пункта 19 раздела </w:t>
      </w:r>
      <w:r>
        <w:rPr>
          <w:color w:val="000000"/>
          <w:sz w:val="28"/>
          <w:szCs w:val="28"/>
          <w:lang w:val="en-US" w:eastAsia="zh-CN"/>
        </w:rPr>
        <w:t>IV</w:t>
      </w:r>
      <w:r>
        <w:rPr>
          <w:color w:val="000000"/>
          <w:sz w:val="28"/>
          <w:szCs w:val="28"/>
          <w:lang w:eastAsia="zh-CN"/>
        </w:rPr>
        <w:t xml:space="preserve"> муниципальной программы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5812" w:leader="none"/>
        </w:tabs>
        <w:suppressAutoHyphens w:val="true"/>
        <w:snapToGrid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tbl>
      <w:tblPr>
        <w:tblW w:w="9825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272"/>
        <w:gridCol w:w="825"/>
        <w:gridCol w:w="1004"/>
        <w:gridCol w:w="860"/>
        <w:gridCol w:w="990"/>
        <w:gridCol w:w="1110"/>
      </w:tblGrid>
      <w:tr>
        <w:trPr>
          <w:trHeight w:val="52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68" w:firstLine="709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ind w:left="68" w:firstLine="709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372" w:hanging="0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количество объектов приведенных к нормативным требованиям доступности (полностью, частично, условно) в приоритетных сферах жизнедеятельности инвалидов и других маломобильных групп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 xml:space="preserve"> 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-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 xml:space="preserve">3) пункт 32 раздела  </w:t>
      </w:r>
      <w:r>
        <w:rPr>
          <w:sz w:val="28"/>
          <w:szCs w:val="28"/>
          <w:lang w:val="en-US" w:eastAsia="zh-CN"/>
        </w:rPr>
        <w:t>I</w:t>
      </w:r>
      <w:r>
        <w:rPr>
          <w:sz w:val="28"/>
          <w:szCs w:val="28"/>
          <w:lang w:eastAsia="zh-CN"/>
        </w:rPr>
        <w:t>X муниципальной программы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32. Ресурсное обеспечение муниципальной Программы за счет средств местного бюджета (таблица 5):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ind w:firstLine="360"/>
        <w:jc w:val="right"/>
        <w:rPr/>
      </w:pPr>
      <w:r>
        <w:rPr/>
        <w:t>таблица 5</w:t>
      </w:r>
    </w:p>
    <w:tbl>
      <w:tblPr>
        <w:tblW w:w="97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275"/>
        <w:gridCol w:w="1425"/>
        <w:gridCol w:w="1276"/>
        <w:gridCol w:w="1275"/>
      </w:tblGrid>
      <w:tr>
        <w:trPr>
          <w:trHeight w:val="240" w:hRule="atLeast"/>
          <w:cantSplit w:val="true"/>
        </w:trPr>
        <w:tc>
          <w:tcPr>
            <w:tcW w:w="2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Всего,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тыс. руб.</w:t>
            </w:r>
          </w:p>
        </w:tc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 том числе по годам 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4 год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6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7 год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УСЗ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1 905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2 586,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7 752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2 091,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9 474,4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Администрация Златоустовского городского окру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 00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 0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 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 000,00</w:t>
            </w:r>
          </w:p>
        </w:tc>
      </w:tr>
      <w:tr>
        <w:trPr>
          <w:trHeight w:val="240" w:hRule="atLeas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то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3 905,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5 586,8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0 752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5 091,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2 474,4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) приложение к муниципальной программе изложить в новой редакции (приложени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3. Организацию выполнения настоящего постановления возложить                      на заместителя Главы Златоустовского городского округа по социальным вопросам Гусеву М.Г. </w:t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592" w:hRule="atLeast"/>
        </w:trPr>
        <w:tc>
          <w:tcPr>
            <w:tcW w:w="49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Гла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 xml:space="preserve">Златоустовского городского округа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sz w:val="24"/>
                <w:szCs w:val="24"/>
                <w:lang w:eastAsia="zh-C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eastAsia="zh-CN"/>
              </w:rPr>
              <w:t>В.А. Жилин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rPr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</w:r>
    </w:p>
    <w:sectPr>
      <w:type w:val="nextPage"/>
      <w:pgSz w:w="11906" w:h="16838"/>
      <w:pgMar w:left="1418" w:right="851" w:gutter="0" w:header="0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12:00Z</dcterms:created>
  <dc:creator>prot_1</dc:creator>
  <dc:description/>
  <cp:keywords/>
  <dc:language>en-US</dc:language>
  <cp:lastModifiedBy>prot_1</cp:lastModifiedBy>
  <cp:lastPrinted>2016-03-25T15:11:00Z</cp:lastPrinted>
  <dcterms:modified xsi:type="dcterms:W3CDTF">2016-03-28T04:56:00Z</dcterms:modified>
  <cp:revision>4</cp:revision>
  <dc:subject/>
  <dc:title>город Златоуст Челябинской области</dc:title>
</cp:coreProperties>
</file>